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כי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שאיל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1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כ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ג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יר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טים שלא נקבעו בהסכ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ם 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יובי המשכ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סיר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מועדה ומקו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מת המושכר והסתמכות על  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מת הזכויות ב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תיקון ה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יית פטור מאחריות לאי התאמה או פג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רופות בשל אי תיקון פגם או אי 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גם שאין לדרוש תיקונ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ללא הפר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יובי השו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קבלת ה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תשלום ומקומ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מחובת ה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ב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ים ב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דיקת המושכר ותיקונו בידי המשכ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ם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בת המושכר בסיום 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בת מושכר שבוצעו בו שינ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השוכר כלפי צד של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רופות כלליות בשל הפרת 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חוק השומרים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תשכ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ז </w:t>
            </w:r>
            <w:r>
              <w:rPr>
                <w:sz w:val="24"/>
              </w:rPr>
              <w:t>1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ז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וזה שכירות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   סימן ו</w:t>
            </w:r>
            <w:r>
              <w:rPr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רת חוזה שכירות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כן חוזה שכירות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זה מצוי   השל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רה מתאימה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רה ראויה ל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ת הדירה המושכ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גמים וליקויים בדירה המושכ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מים שוטפים שבהם נושא השו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ו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העברת זכויות בד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רכת 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יה לביטול בלא ע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ת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ט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סעי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לת 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ם ה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השא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בלי החז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מקרקעין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תשכ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ט </w:t>
            </w:r>
            <w:r>
              <w:rPr>
                <w:sz w:val="24"/>
              </w:rPr>
              <w:t>19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שנ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br w:type="page"/>
      </w: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כי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שאיל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1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כירות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" w:name="hed20"/>
      <w:bookmarkEnd w:id="1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כלל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1"/>
      <w:bookmarkEnd w:id="2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מית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4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ש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44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פרק זה יחולו כשאין בדין אחר הוראות מיוחדות לענין הנדון ובאין כוונה אחרת משתמעת מן ההסכם בין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" w:name="Rov4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4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7" w:name="hed21"/>
      <w:bookmarkEnd w:id="7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משכיר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5"/>
      <w:bookmarkEnd w:id="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24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ר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ע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ר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ע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מקר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מסירה תהא במקום שבו נמצא המושכר בזמן כריתת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44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4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6"/>
      <w:bookmarkEnd w:id="10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49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סתמ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סתמ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תאמ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ין ש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ההתאמה במושכר מקורה במושכר עצמו ובין שמקורה </w:t>
      </w:r>
      <w:r>
        <w:rPr>
          <w:rStyle w:val="Default"/>
          <w:rFonts w:cs="FrankRuehl"/>
          <w:rtl w:val="true"/>
        </w:rPr>
        <w:t>בסביב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וכר ידע ע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ההתאמה בעת כריתת חוזה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</w:t>
      </w:r>
      <w:r>
        <w:rPr>
          <w:rStyle w:val="Default"/>
          <w:rtl w:val="true"/>
        </w:rPr>
        <w:t>ל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וך פירוט סביר ש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התאמ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פסקה זו לא תחול אם המשכיר ידע או היה עליו לדעת ע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התאמ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וכר לא נתן למשכיר הזדמנות סבירה לבדוק את המושכר ולא נתן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הדבר סביר בנסיבות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זדמנות סבירה לתקן את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התאמה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א קיים השוכר נטל כאמור 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באותו סעיף ק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זכאי הוא להסתמך ע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התאמה באותה מידה שבה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יום הנטל כאמור לא פגע </w:t>
      </w:r>
      <w:r>
        <w:rPr>
          <w:rStyle w:val="Default"/>
          <w:rFonts w:cs="FrankRuehl"/>
          <w:rtl w:val="true"/>
        </w:rPr>
        <w:t>במשכי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1" w:name="Rov4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Style w:val="Default"/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תאמ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ו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ס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חי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ג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או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כ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כונ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ח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תמ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רית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ג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תא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1"/>
    </w:p>
    <w:p>
      <w:pPr>
        <w:pStyle w:val="P00"/>
        <w:spacing w:before="72" w:after="0"/>
        <w:ind w:left="0" w:right="1134" w:hanging="0"/>
        <w:jc w:val="both"/>
        <w:rPr/>
      </w:pPr>
      <w:bookmarkStart w:id="12" w:name="Seif35"/>
      <w:bookmarkEnd w:id="12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ג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48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ו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ו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שכיר ימנע את קיומן של זכויות נוגדות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מהלך כל תקופת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3" w:name="Rov4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7"/>
      <w:bookmarkEnd w:id="14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65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ח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8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5" w:name="Rov4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רש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גב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ו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ה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מ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קו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ו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שב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מ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ה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טלטל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טלטל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יק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ר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פ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קו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ח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כ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15"/>
    </w:p>
    <w:p>
      <w:pPr>
        <w:pStyle w:val="P00"/>
        <w:spacing w:before="72" w:after="0"/>
        <w:ind w:left="0" w:right="1134" w:hanging="0"/>
        <w:jc w:val="both"/>
        <w:rPr/>
      </w:pPr>
      <w:bookmarkStart w:id="16" w:name="Seif8"/>
      <w:bookmarkEnd w:id="16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2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4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>העלמה של אי</w:t>
      </w:r>
      <w:r>
        <w:rPr>
          <w:rStyle w:val="Default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תאמה או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ג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וב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רית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כ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9"/>
      <w:bookmarkEnd w:id="1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06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ף</w:t>
      </w:r>
      <w:r>
        <w:rPr>
          <w:rStyle w:val="Default"/>
          <w:rtl w:val="true"/>
        </w:rPr>
        <w:t xml:space="preserve"> עד שאין לדרוש מן השוכר שימתין לתיקונם בידי ה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השוכר לתקנ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 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לי דרישה לפי סעיף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הודעה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9" w:name="Rov4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רופ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של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יקון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פגם או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י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  <w:rtl w:val="true"/>
        </w:rPr>
        <w:t>-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תאמ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ק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א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יקו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ח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יקונ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ח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ת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יק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יקו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אמור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לי דרישה לפי סעיף </w:t>
      </w:r>
      <w:r>
        <w:rPr>
          <w:rStyle w:val="Default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הודעה לפי סעיף קטן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צ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יק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0"/>
      <w:bookmarkEnd w:id="20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638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ר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נ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ר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נ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1"/>
      <w:bookmarkEnd w:id="21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55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2" w:name="hed22"/>
      <w:bookmarkEnd w:id="2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שוכר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2"/>
      <w:bookmarkEnd w:id="23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63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3"/>
      <w:bookmarkEnd w:id="24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4"/>
      <w:bookmarkEnd w:id="25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1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מ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מ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6" w:name="Rov5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אש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א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5"/>
      <w:bookmarkEnd w:id="27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Fonts w:cs="FrankRuehl"/>
          <w:rtl w:val="true"/>
        </w:rPr>
        <w:t>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90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28" w:name="Seif16"/>
      <w:bookmarkEnd w:id="2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tl w:val="true"/>
        </w:rPr>
        <w:t xml:space="preserve">יר יותר מאשר לפי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84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29" w:name="Seif36"/>
      <w:bookmarkEnd w:id="29"/>
      <w:r>
        <w:rPr>
          <w:rStyle w:val="Bignumber"/>
          <w:rFonts w:cs="Miriam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tl w:val="true"/>
        </w:rPr>
        <w:t>וכר אינו רשאי לבצע שינויים במוש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קיבל את הסכמת המשכיר לשינויים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95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נ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ו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נ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ו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כפוף לחוזה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כר בחכירה לדורות כמשמעותה ב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מקרקעין זכאי לבצע שינויים במוחכר שאין בהם כדי להפחית את ערכו של הנכ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ישיב את המוחכר בתום תקופת החכירה בהתאם להוראות סעיף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0" w:name="Rov5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17"/>
      <w:bookmarkEnd w:id="31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עי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79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32" w:name="hed23"/>
      <w:bookmarkEnd w:id="3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שכיר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8"/>
      <w:bookmarkEnd w:id="33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1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19"/>
      <w:bookmarkEnd w:id="34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05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5" w:name="Rov5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י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יי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ס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ופ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ו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ח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20"/>
      <w:bookmarkEnd w:id="36"/>
      <w:r>
        <w:rPr>
          <w:rStyle w:val="Bignumber"/>
          <w:rFonts w:cs="Miriam"/>
        </w:rPr>
        <w:t>20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ס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7" w:name="Rov5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חזר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ושכר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חז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חז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חז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"/>
        <w:spacing w:before="72" w:after="0"/>
        <w:ind w:left="0" w:right="1134" w:hanging="0"/>
        <w:jc w:val="both"/>
        <w:rPr/>
      </w:pPr>
      <w:bookmarkStart w:id="38" w:name="Seif37"/>
      <w:bookmarkEnd w:id="38"/>
      <w:r>
        <w:rPr>
          <w:rStyle w:val="Bignumber"/>
          <w:rFonts w:cs="Miriam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ד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צ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וצע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נ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וצע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נ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צע השוכר שינויים במושכר בלי שקיבל את הסכמת המשכיר לכך יחולו הוראות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רש המשכיר השבה של המושכר לקדמ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שיב השוכר את המושכר למשכיר כפי שהיה טרם ביצוע השינוי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הוראות פסקה זו כדי לגרוע מהוראות חוק עשיית עושר ולא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9" w:name="Rov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9"/>
    </w:p>
    <w:p>
      <w:pPr>
        <w:pStyle w:val="Header2"/>
        <w:ind w:left="0" w:right="1134" w:hanging="0"/>
        <w:jc w:val="center"/>
        <w:rPr>
          <w:rFonts w:cs="Miriam"/>
        </w:rPr>
      </w:pPr>
      <w:bookmarkStart w:id="40" w:name="hed24"/>
      <w:bookmarkEnd w:id="40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שונות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41" w:name="Seif21"/>
      <w:bookmarkEnd w:id="41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76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ו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יש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ו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יש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רוכש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עשה 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בוא הרוכש במקומו של המשכיר לעניין הזכויות והחיובים של המשכיר על פי חוזה השכירות ו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אם הרוכש לא ידע על קיום חוזה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טענה שיש לשוכר כלפי המשכיר בש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יומם של חיובים שהיו מוטלים על המשכיר לפני השלמת ההקני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תעמוד לו גם כלפי </w:t>
      </w:r>
      <w:r>
        <w:rPr>
          <w:rStyle w:val="Default"/>
          <w:rFonts w:cs="FrankRuehl"/>
          <w:rtl w:val="true"/>
        </w:rPr>
        <w:t>הרוכ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2" w:name="Rov5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עבר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ושכר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כ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ע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ק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פט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ק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ו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כ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22"/>
      <w:bookmarkEnd w:id="43"/>
      <w:r>
        <w:rPr>
          <w:rStyle w:val="Bignumber"/>
          <w:rFonts w:cs="Miriam"/>
        </w:rPr>
        <w:t>2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417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רשאי בית המשפט להרשות את העסקה בתנאים שייראו ל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ובשכירות של מקרקעין רשאי בית המשפט לעשות כן על אף האמור בחוזה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4" w:name="Rov7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השת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שכי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חז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השת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ו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כ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בית המשפט להרשות את העסקה בתנאים שייראו ל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שכירות של מקרקעין רשאי בית המשפט לעשות כן על אף האמור בחוז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4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23"/>
      <w:bookmarkEnd w:id="45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24"/>
      <w:bookmarkEnd w:id="46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פ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רי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רי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47" w:name="Seif25"/>
      <w:bookmarkEnd w:id="47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tl w:val="true"/>
        </w:rPr>
        <w:t xml:space="preserve">בות שהצדדים חבים זה לזה עקב השכירות ניתנים </w:t>
      </w:r>
      <w:r>
        <w:rPr>
          <w:rStyle w:val="Default"/>
          <w:rFonts w:cs="FrankRuehl"/>
          <w:rtl w:val="true"/>
        </w:rPr>
        <w:t>לקיזו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128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48" w:name="hed25"/>
      <w:bookmarkEnd w:id="4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למגור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7125</wp:posOffset>
                </wp:positionH>
                <wp:positionV relativeFrom="paragraph">
                  <wp:posOffset>161925</wp:posOffset>
                </wp:positionV>
                <wp:extent cx="914400" cy="2133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2.75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9" w:name="Rov5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ימ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bookmarkEnd w:id="4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38"/>
      <w:bookmarkEnd w:id="50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258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דר או מערכת חדרים המשמשים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דירה שהושכרה בחוזה שכירות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חלקי הרכוש המשותף הצמודים לה בהצמדה כמשמעותה בסעיף </w:t>
      </w:r>
      <w:r>
        <w:rPr>
          <w:rStyle w:val="Default"/>
        </w:rPr>
        <w:t>5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ושכרו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דירה שמתקיים בה אחד מהתנאים המנויים בתוספת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זה שכירות שבמסגרתו מוקנית זכות שכירות בדירה למטרת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1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5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39"/>
      <w:bookmarkEnd w:id="52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3" w:name="Rov5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5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40"/>
      <w:bookmarkEnd w:id="54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5" w:name="Rov5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5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41"/>
      <w:bookmarkEnd w:id="56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321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בע השר חוזה מצ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ולו הוראות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נערך חוזה שכירות למגורים בהתאם להוראות סעיף </w:t>
      </w:r>
      <w:r>
        <w:rPr>
          <w:rStyle w:val="Default"/>
        </w:rPr>
        <w:t>25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הוסכם אחרת בין הצד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את החוזה המצוי כחוזה השכירות למגורים שנכרת בין הצדד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נכללה בחוזה שכירות למגורים הוראה שיש לכלול בו לפי סעיף </w:t>
      </w:r>
      <w:r>
        <w:rPr>
          <w:rStyle w:val="Default"/>
        </w:rPr>
        <w:t>25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הוסכם אחרת בין הצד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הוראה באותו עניין הכלולה בחוזה המצוי כחלק מחוזה השכירות למגורים שנכרת בין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7" w:name="Rov6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bookmarkEnd w:id="5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42"/>
      <w:bookmarkEnd w:id="58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התאמ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אי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9" w:name="Rov6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5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43"/>
      <w:bookmarkEnd w:id="60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035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ר המשכיר את הדירה כשהיא אינה ראויה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במסירה כאמור הפרת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1" w:name="Rov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6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44"/>
      <w:bookmarkEnd w:id="62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ק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ירת הדירה המושכרת לשוכר תהיה כשהיא פנויה מכל אדם או נכ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נכס שהוסכם כי יהיה בדירה בעת מסירתה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שכיר ייתן לשו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אוחר ממועד מסירת הדירה המושכ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אות תחזוקה ושימוש בקשר ל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יתקניה ולנכסים ש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שאלה </w:t>
      </w:r>
      <w:r>
        <w:rPr>
          <w:rStyle w:val="Default"/>
          <w:rFonts w:cs="FrankRuehl"/>
          <w:rtl w:val="true"/>
        </w:rPr>
        <w:t>נדרש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6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63"/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64" w:name="Seif45"/>
      <w:bookmarkEnd w:id="64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יק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יק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וכר יתקן על חשבונו ליקוי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לא אם כן הסכימו הצדדים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ף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תיקן המשכיר ליקוי או פג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דרישת השו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התקופה האמורה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חולו הוראות סעיף </w:t>
      </w:r>
      <w:r>
        <w:rPr>
          <w:rStyle w:val="Default"/>
        </w:rPr>
        <w:t>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5" w:name="Rov6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bookmarkEnd w:id="6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46"/>
      <w:bookmarkEnd w:id="66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ט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ה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ו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ט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ה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ו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מי שכירות לפי חוזה השכירות למגור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ים החלים על המחזיק ב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ארנונ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שלומים בעד צריכה של שירותים שוטפים הניתנים לשוכר בדירה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שמ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ז וחימו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שלומים לצורך אחזקה שוטפת המשולמים לנציגות הבית המשותף או למי שנכרת עמו חוזה לניהול ואחזקה שוטפת של הבית המשותף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שלום מסוג אחר שקבע השר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וכר לא יישא במישרין בתשלומים שאינם מפורטים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כלל זה בתשלומים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שלום המיועד לרכישה או להשבחה של מערכות או מיתקנים קבועים המשרתים את הדירה המושכ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התאמות מיוחדות או שיפורים שביקש השוכ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מי ביטוח בעד ביטוח הדירה המושכרת בביטוח מבנ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שלומים שהמשכיר חב בהם כלפי צד שלי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ינ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כלל זה דמי תיווך למתווך אם המתווך פעל מטעם המשכיר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הוראות סעיף זה כדי לגרוע מחובת השוכר לשאת בהוצאות תיקון ליקויים לפי סעיף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7" w:name="Rov6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bookmarkEnd w:id="6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47"/>
      <w:bookmarkEnd w:id="68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ו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ו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קש המשכיר מהשוכר ער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ת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כרוכה בהוצאה כספית לשו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ערבות בנקאית או מזומ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עלה גובהן המצטבר של הערובות על הנמוך מבין סכומים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כום דמי השכירות שהשוכר התחייב לשלם לפי חוזה השכירות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עד שליש מתקופת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שכיר רשאי לממש ערוכה שנתן לו השוכר רק במקרים המפורטים להלן ובסכומים כמפורט </w:t>
      </w:r>
      <w:r>
        <w:rPr>
          <w:rStyle w:val="Default"/>
          <w:rFonts w:cs="FrankRuehl"/>
          <w:rtl w:val="true"/>
        </w:rPr>
        <w:t>לצדם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עד גובה דמי השכירות שלא שולמו בתוספת הפרשי הצמדה וריבית לפי תנאי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גובה עלות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ט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גובה התשלומים שלא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סכום בהתאם לתנאי החוזה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שכיר יודיע לשוכר זמן סביר מראש על כוונתו לממש את הערובה ויאפשר לו לתקן את הטעון תיקון בתוך זמן סביר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סתיימה תקופת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שיב המשכיר לשוכר את הערובה או את יתרתה לאחר המימוש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רבות פירות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מועד השבת הדירה המושכרת לרשותו או עד למועד שבו נפרעו חובות השוכר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9" w:name="Rov6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</w:t>
      </w:r>
      <w:bookmarkEnd w:id="6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48"/>
      <w:bookmarkEnd w:id="70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ו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1" w:name="Rov6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א</w:t>
      </w:r>
      <w:bookmarkEnd w:id="7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49"/>
      <w:bookmarkEnd w:id="72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צ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ר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ר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תה למשכיר ברירה להארכת תקופת השכירות לפי חוזה השכירות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לשו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אוחר מ</w:t>
      </w:r>
      <w:r>
        <w:rPr>
          <w:rStyle w:val="Default"/>
          <w:rtl w:val="true"/>
        </w:rPr>
        <w:t>-</w:t>
      </w:r>
      <w:r>
        <w:rPr>
          <w:rStyle w:val="Default"/>
        </w:rPr>
        <w:t>9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לפני תום תקופת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ברצונו לקיים את הבר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רשאי המשכיר לקיים את הברירה רק אם נקבעו ב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רא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נאים לעניין תקופת ההאר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פוף לאותם תנאים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תה לשוכר ברירה להארכת תקופת השכירות לפי חוזה השכירות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ל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אוחר מ</w:t>
      </w:r>
      <w:r>
        <w:rPr>
          <w:rStyle w:val="Default"/>
          <w:rtl w:val="true"/>
        </w:rPr>
        <w:t>-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לפני תום תקופת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ברצונו לקיים את </w:t>
      </w:r>
      <w:r>
        <w:rPr>
          <w:rStyle w:val="Default"/>
          <w:rFonts w:cs="FrankRuehl"/>
          <w:rtl w:val="true"/>
        </w:rPr>
        <w:t>הבר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3" w:name="Rov6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ב</w:t>
      </w:r>
      <w:bookmarkEnd w:id="7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50"/>
      <w:bookmarkEnd w:id="74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פ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שכיר יודיע לשוכר על ביטול חוזה שכירות למגורים בהתאם לתני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9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רא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שוכר יודיע למשכיר על ביטול החוזה בהתאם לתניה כאמור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5" w:name="Rov6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ג</w:t>
      </w:r>
      <w:bookmarkEnd w:id="7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51"/>
      <w:bookmarkEnd w:id="76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02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נ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נ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להתנות על הוראות סעיף </w:t>
      </w:r>
      <w:r>
        <w:rPr>
          <w:rStyle w:val="Default"/>
        </w:rPr>
        <w:t>25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להתנות על הוראות סעיפים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2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25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5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ט עד </w:t>
      </w:r>
      <w:r>
        <w:rPr>
          <w:rStyle w:val="Default"/>
        </w:rPr>
        <w:t>25</w:t>
      </w:r>
      <w:r>
        <w:rPr>
          <w:rStyle w:val="Default"/>
          <w:rtl w:val="true"/>
        </w:rPr>
        <w:t>י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לטובת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7" w:name="Rov7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ד</w:t>
      </w:r>
      <w:bookmarkEnd w:id="7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52"/>
      <w:bookmarkEnd w:id="78"/>
      <w:r>
        <w:rPr>
          <w:rStyle w:val="Bignumber"/>
          <w:rFonts w:cs="Miriam"/>
        </w:rPr>
        <w:t>2</w:t>
      </w:r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956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וזה שכירות למגורים בדירה שהיא אחת מ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ירה בבית מלון כהגדרתו בחוק שירותי תי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7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דירה אחרת המושכרת למטרת נופש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ירה במעון כהגדרתו בחוק הפיקוח על מעו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-</w:t>
      </w:r>
      <w:r>
        <w:rPr>
          <w:rStyle w:val="Default"/>
        </w:rPr>
        <w:t>1965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ירה בבית דיור מוגן כהגדרתו בחוק הדיור המוג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2012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ירה במעונות לסטודנ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תלמידים או לעובד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דירה שחוק הגנת הדייר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משולב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7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ל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כ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וזה שכירות למגורים שתקופת השכירות לפיו עולה על עשר ש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ין למשכיר ברירה לבטל את החוזה במועד מוקדם יותר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וזה שכירות למגורים שדמי השכירות לפ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חוד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ולים על </w:t>
      </w:r>
      <w:r>
        <w:rPr>
          <w:rStyle w:val="Default"/>
        </w:rPr>
        <w:t>20,0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 או על סכום אחר שקבע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סכום לפי פסקה זו יתעדכן ב</w:t>
      </w:r>
      <w:r>
        <w:rPr>
          <w:rStyle w:val="Default"/>
          <w:rtl w:val="true"/>
        </w:rPr>
        <w:t>-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נואר של כל 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אם לשיעור שינוי מדד המחירים לצרכן שמפרסמת הלשכה המרכזית לסטטיסטי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ידוע ביום העדכון לעומת המדד האמור שהיה ידוע ב</w:t>
      </w:r>
      <w:r>
        <w:rPr>
          <w:rStyle w:val="Default"/>
          <w:rtl w:val="true"/>
        </w:rPr>
        <w:t>-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נואר של השנה הקוד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עוגל לסכום הקרוב שהוא מכפלה של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שר המשפטים יפרסם ברשומות הודעה על הסכום </w:t>
      </w:r>
      <w:r>
        <w:rPr>
          <w:rStyle w:val="Default"/>
          <w:rFonts w:cs="FrankRuehl"/>
          <w:rtl w:val="true"/>
        </w:rPr>
        <w:t>המעודכ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ן 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י ה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צאצא וצאצאי בן ה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ן זוגו של 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שוכר הראשי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השכיר השוכר הראשי את ה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ה או חל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וכר מ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ולו הוראות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זכויות המשכיר לפי סעיפים </w:t>
      </w:r>
      <w:r>
        <w:rPr>
          <w:rStyle w:val="Default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0</w:t>
      </w:r>
      <w:r>
        <w:rPr>
          <w:rStyle w:val="Default"/>
          <w:rtl w:val="true"/>
        </w:rPr>
        <w:t>א יוסיפו להיות של ה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של השוכר הראשי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חובות לפי סעיף </w:t>
      </w:r>
      <w:r>
        <w:rPr>
          <w:rStyle w:val="Default"/>
        </w:rPr>
        <w:t>25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ו על המש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על השוכר הראשי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שלומים שאינם חלים על השוכר לפי סעיף </w:t>
      </w:r>
      <w:r>
        <w:rPr>
          <w:rStyle w:val="Default"/>
        </w:rPr>
        <w:t>25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א יחולו על השוכר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9" w:name="Rov7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ו</w:t>
      </w:r>
      <w:bookmarkEnd w:id="79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0" w:name="med1"/>
      <w:bookmarkEnd w:id="8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איל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26"/>
      <w:bookmarkEnd w:id="81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Fonts w:cs="FrankRuehl"/>
          <w:rtl w:val="true"/>
        </w:rPr>
        <w:t>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מי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827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א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א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82" w:name="Seif27"/>
      <w:bookmarkEnd w:id="82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על </w:t>
      </w:r>
      <w:r>
        <w:rPr>
          <w:rStyle w:val="Default"/>
          <w:rFonts w:cs="FrankRuehl"/>
          <w:rtl w:val="true"/>
        </w:rPr>
        <w:t>שא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385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3" w:name="Rov7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28"/>
      <w:bookmarkEnd w:id="84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542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29"/>
      <w:bookmarkEnd w:id="85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א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א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621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א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א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30"/>
      <w:bookmarkEnd w:id="86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א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י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906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א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א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7" w:name="med2"/>
      <w:bookmarkEnd w:id="8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31"/>
      <w:bookmarkEnd w:id="88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19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9" w:name="Seif32"/>
      <w:bookmarkEnd w:id="89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351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33"/>
      <w:bookmarkEnd w:id="90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קעי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קעי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2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יימחק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1" w:name="Seif34"/>
      <w:bookmarkEnd w:id="91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2" w:name="med3"/>
      <w:bookmarkEnd w:id="92"/>
      <w:r>
        <w:rPr>
          <w:rFonts w:cs="FrankRuehl"/>
          <w:rtl w:val="true"/>
          <w:lang w:val="en-US" w:eastAsia="en-US"/>
        </w:rPr>
        <w:t>תו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פים </w:t>
      </w:r>
      <w:r>
        <w:rPr>
          <w:rStyle w:val="Default"/>
          <w:sz w:val="24"/>
          <w:szCs w:val="24"/>
        </w:rPr>
        <w:t>25</w:t>
      </w:r>
      <w:r>
        <w:rPr>
          <w:rStyle w:val="Default"/>
          <w:sz w:val="24"/>
          <w:sz w:val="24"/>
          <w:szCs w:val="24"/>
          <w:rtl w:val="true"/>
        </w:rPr>
        <w:t xml:space="preserve">א </w:t>
      </w:r>
      <w:r>
        <w:rPr>
          <w:rStyle w:val="Default"/>
          <w:rFonts w:cs="FrankRuehl"/>
          <w:sz w:val="24"/>
          <w:sz w:val="24"/>
          <w:szCs w:val="24"/>
          <w:rtl w:val="true"/>
        </w:rPr>
        <w:t>ו</w:t>
      </w:r>
      <w:r>
        <w:rPr>
          <w:rStyle w:val="Default"/>
          <w:rFonts w:cs="FrankRuehl"/>
          <w:sz w:val="24"/>
          <w:szCs w:val="24"/>
          <w:rtl w:val="true"/>
        </w:rPr>
        <w:t>-</w:t>
      </w:r>
      <w:r>
        <w:rPr>
          <w:rStyle w:val="Default"/>
          <w:rFonts w:cs="FrankRuehl"/>
          <w:sz w:val="24"/>
          <w:szCs w:val="24"/>
        </w:rPr>
        <w:t>25</w:t>
      </w:r>
      <w:r>
        <w:rPr>
          <w:rStyle w:val="Default"/>
          <w:rFonts w:cs="FrankRuehl"/>
          <w:sz w:val="24"/>
          <w:sz w:val="24"/>
          <w:szCs w:val="24"/>
          <w:rtl w:val="true"/>
        </w:rPr>
        <w:t>ו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דירה שאינה ראויה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מגורים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דירה אינה ראויה למגורים אם מתקיים בה אחד מ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א אינה כוללת מערכת ניקוז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מערכת לסילוק סדיר של שפכים ודלוחי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א אינה כוללת מערכת חשמל או מערכת תאור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ה פתחי אוורור ותאורה טבעית וכן דלתות וחלונות לסגירת פתחים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דלת כניסה ראשית בעלת אמצעי נעיל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א אינה כוללת מערכת להספקת מי שתיי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א אינה כוללת מחיצה בין השירותים ובין הדיר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 בה סיכון בלת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סביר לבטיחות השוכר או </w:t>
      </w:r>
      <w:r>
        <w:rPr>
          <w:rStyle w:val="Default"/>
          <w:rFonts w:cs="FrankRuehl"/>
          <w:rtl w:val="true"/>
        </w:rPr>
        <w:t>לבריאו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93" w:name="Rov7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אשונה</w:t>
      </w:r>
      <w:bookmarkEnd w:id="9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4" w:name="med4"/>
      <w:bookmarkEnd w:id="94"/>
      <w:r>
        <w:rPr>
          <w:rFonts w:cs="FrankRuehl"/>
          <w:rtl w:val="true"/>
          <w:lang w:val="en-US" w:eastAsia="en-US"/>
        </w:rPr>
        <w:t>תו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25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חוז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כירות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מגורים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חוזה שכירות למגורים יכל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כתובת הדירה המושכרת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מות הצדדים ל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ספרי תעודת הזהות שלהם </w:t>
      </w:r>
      <w:r>
        <w:rPr>
          <w:rStyle w:val="Default"/>
          <w:rFonts w:cs="FrankRuehl"/>
          <w:rtl w:val="true"/>
        </w:rPr>
        <w:t>ומענ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יה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בז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שכר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קופת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קיומה של ברירה להארכת התקופה ותנאי הבריר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קיומה של זכות לביטול החוזה ותנאי הביטול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מי ה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ועד תשלומם ואופן התשלו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שלומים נוספים החלים על השוכר שאינם דמי 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ישנ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גובה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7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ג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ליקוי אחר בדירה המושכרת שאינו קל ע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ידוע למשכיר בעת כריתת ה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ל דבר אחר בדירה המושכרת או בסביבתה או בנכס המשמש אותה הגורם או העלול לגרום הפרעה של ממש לשימוש בדירה המושכרת והידוע למשכיר בעת כריתת החוז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טים נוספים שקבע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95" w:name="Rov7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נייה</w:t>
      </w:r>
      <w:bookmarkEnd w:id="9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68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69"/>
      <w:footerReference w:type="default" r:id="rId70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ורסם</w:t>
      </w:r>
      <w:r>
        <w:rPr>
          <w:sz w:val="22"/>
          <w:sz w:val="22"/>
          <w:szCs w:val="22"/>
          <w:rtl w:val="true"/>
        </w:rPr>
        <w:t xml:space="preserve"> </w:t>
      </w:r>
      <w:hyperlink r:id="rId1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ל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א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33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5.8.1971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60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2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ל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901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288</w:t>
      </w:r>
      <w:r>
        <w:rPr>
          <w:rFonts w:cs="FrankRuehl"/>
          <w:sz w:val="22"/>
          <w:szCs w:val="22"/>
          <w:rtl w:val="true"/>
        </w:rPr>
        <w:t>)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 w:val="22"/>
          <w:szCs w:val="22"/>
          <w:rtl w:val="true"/>
        </w:rPr>
        <w:t>תוקן</w:t>
      </w:r>
      <w:r>
        <w:rPr>
          <w:sz w:val="22"/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2649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9.7.201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028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4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1073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406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ע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תחולה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40" w:after="0"/>
        <w:ind w:left="170" w:right="1134" w:hanging="0"/>
        <w:jc w:val="both"/>
        <w:rPr/>
      </w:pPr>
      <w:r>
        <w:rPr>
          <w:rFonts w:cs="FrankRuehl"/>
          <w:sz w:val="22"/>
          <w:szCs w:val="22"/>
        </w:rPr>
        <w:t>16</w:t>
      </w:r>
      <w:r>
        <w:rPr>
          <w:rFonts w:cs="FrankRuehl"/>
          <w:sz w:val="22"/>
          <w:szCs w:val="22"/>
          <w:rtl w:val="true"/>
        </w:rPr>
        <w:t>. (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ת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י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סו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לה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חילה</w:t>
      </w:r>
      <w:r>
        <w:rPr>
          <w:rFonts w:cs="FrankRuehl"/>
          <w:sz w:val="22"/>
          <w:szCs w:val="22"/>
          <w:rtl w:val="true"/>
        </w:rPr>
        <w:t>).</w:t>
      </w:r>
    </w:p>
    <w:p>
      <w:pPr>
        <w:pStyle w:val="Footnote1"/>
        <w:spacing w:lineRule="auto" w:line="240"/>
        <w:ind w:left="170" w:right="1134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יקרי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כנוס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חיל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יוסי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כ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כ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עד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שכיר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השאילה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649.pdf" TargetMode="External"/><Relationship Id="rId3" Type="http://schemas.openxmlformats.org/officeDocument/2006/relationships/hyperlink" Target="http://www.nevo.co.il/Law_word/law15/memshala-1073.pdf" TargetMode="External"/><Relationship Id="rId4" Type="http://schemas.openxmlformats.org/officeDocument/2006/relationships/hyperlink" Target="http://www.nevo.co.il/Law_word/law14/law-2649.pdf" TargetMode="External"/><Relationship Id="rId5" Type="http://schemas.openxmlformats.org/officeDocument/2006/relationships/hyperlink" Target="http://www.nevo.co.il/Law_word/law15/memshala-1073.pdf" TargetMode="External"/><Relationship Id="rId6" Type="http://schemas.openxmlformats.org/officeDocument/2006/relationships/hyperlink" Target="http://www.nevo.co.il/Law_word/law14/law-2649.pdf" TargetMode="External"/><Relationship Id="rId7" Type="http://schemas.openxmlformats.org/officeDocument/2006/relationships/hyperlink" Target="http://www.nevo.co.il/Law_word/law15/memshala-1073.pdf" TargetMode="External"/><Relationship Id="rId8" Type="http://schemas.openxmlformats.org/officeDocument/2006/relationships/hyperlink" Target="http://www.nevo.co.il/Law_word/law14/law-2649.pdf" TargetMode="External"/><Relationship Id="rId9" Type="http://schemas.openxmlformats.org/officeDocument/2006/relationships/hyperlink" Target="http://www.nevo.co.il/Law_word/law15/memshala-1073.pdf" TargetMode="External"/><Relationship Id="rId10" Type="http://schemas.openxmlformats.org/officeDocument/2006/relationships/hyperlink" Target="http://www.nevo.co.il/Law_word/law14/law-2649.pdf" TargetMode="External"/><Relationship Id="rId11" Type="http://schemas.openxmlformats.org/officeDocument/2006/relationships/hyperlink" Target="http://www.nevo.co.il/Law_word/law15/memshala-1073.pdf" TargetMode="External"/><Relationship Id="rId12" Type="http://schemas.openxmlformats.org/officeDocument/2006/relationships/hyperlink" Target="http://www.nevo.co.il/Law_word/law14/law-2649.pdf" TargetMode="External"/><Relationship Id="rId13" Type="http://schemas.openxmlformats.org/officeDocument/2006/relationships/hyperlink" Target="http://www.nevo.co.il/Law_word/law15/memshala-1073.pdf" TargetMode="External"/><Relationship Id="rId14" Type="http://schemas.openxmlformats.org/officeDocument/2006/relationships/hyperlink" Target="http://www.nevo.co.il/Law_word/law14/law-2649.pdf" TargetMode="External"/><Relationship Id="rId15" Type="http://schemas.openxmlformats.org/officeDocument/2006/relationships/hyperlink" Target="http://www.nevo.co.il/Law_word/law15/memshala-1073.pdf" TargetMode="External"/><Relationship Id="rId16" Type="http://schemas.openxmlformats.org/officeDocument/2006/relationships/hyperlink" Target="http://www.nevo.co.il/Law_word/law14/law-2649.pdf" TargetMode="External"/><Relationship Id="rId17" Type="http://schemas.openxmlformats.org/officeDocument/2006/relationships/hyperlink" Target="http://www.nevo.co.il/Law_word/law15/memshala-1073.pdf" TargetMode="External"/><Relationship Id="rId18" Type="http://schemas.openxmlformats.org/officeDocument/2006/relationships/hyperlink" Target="http://www.nevo.co.il/Law_word/law14/law-2649.pdf" TargetMode="External"/><Relationship Id="rId19" Type="http://schemas.openxmlformats.org/officeDocument/2006/relationships/hyperlink" Target="http://www.nevo.co.il/Law_word/law15/memshala-1073.pdf" TargetMode="External"/><Relationship Id="rId20" Type="http://schemas.openxmlformats.org/officeDocument/2006/relationships/hyperlink" Target="http://www.nevo.co.il/Law_word/law14/law-2649.pdf" TargetMode="External"/><Relationship Id="rId21" Type="http://schemas.openxmlformats.org/officeDocument/2006/relationships/hyperlink" Target="http://www.nevo.co.il/Law_word/law15/memshala-1073.pdf" TargetMode="External"/><Relationship Id="rId22" Type="http://schemas.openxmlformats.org/officeDocument/2006/relationships/hyperlink" Target="http://www.nevo.co.il/Law_word/law14/law-2649.pdf" TargetMode="External"/><Relationship Id="rId23" Type="http://schemas.openxmlformats.org/officeDocument/2006/relationships/hyperlink" Target="http://www.nevo.co.il/Law_word/law15/memshala-1073.pdf" TargetMode="External"/><Relationship Id="rId24" Type="http://schemas.openxmlformats.org/officeDocument/2006/relationships/hyperlink" Target="http://www.nevo.co.il/Law_word/law14/law-2649.pdf" TargetMode="External"/><Relationship Id="rId25" Type="http://schemas.openxmlformats.org/officeDocument/2006/relationships/hyperlink" Target="http://www.nevo.co.il/Law_word/law15/memshala-1073.pdf" TargetMode="External"/><Relationship Id="rId26" Type="http://schemas.openxmlformats.org/officeDocument/2006/relationships/hyperlink" Target="http://www.nevo.co.il/Law_word/law14/law-2649.pdf" TargetMode="External"/><Relationship Id="rId27" Type="http://schemas.openxmlformats.org/officeDocument/2006/relationships/hyperlink" Target="http://www.nevo.co.il/Law_word/law15/memshala-1073.pdf" TargetMode="External"/><Relationship Id="rId28" Type="http://schemas.openxmlformats.org/officeDocument/2006/relationships/hyperlink" Target="http://www.nevo.co.il/Law_word/law14/law-2649.pdf" TargetMode="External"/><Relationship Id="rId29" Type="http://schemas.openxmlformats.org/officeDocument/2006/relationships/hyperlink" Target="http://www.nevo.co.il/Law_word/law15/memshala-1073.pdf" TargetMode="External"/><Relationship Id="rId30" Type="http://schemas.openxmlformats.org/officeDocument/2006/relationships/hyperlink" Target="http://www.nevo.co.il/Law_word/law14/law-2649.pdf" TargetMode="External"/><Relationship Id="rId31" Type="http://schemas.openxmlformats.org/officeDocument/2006/relationships/hyperlink" Target="http://www.nevo.co.il/Law_word/law15/memshala-1073.pdf" TargetMode="External"/><Relationship Id="rId32" Type="http://schemas.openxmlformats.org/officeDocument/2006/relationships/hyperlink" Target="http://www.nevo.co.il/Law_word/law14/law-2649.pdf" TargetMode="External"/><Relationship Id="rId33" Type="http://schemas.openxmlformats.org/officeDocument/2006/relationships/hyperlink" Target="http://www.nevo.co.il/Law_word/law15/memshala-1073.pdf" TargetMode="External"/><Relationship Id="rId34" Type="http://schemas.openxmlformats.org/officeDocument/2006/relationships/hyperlink" Target="http://www.nevo.co.il/Law_word/law14/law-2649.pdf" TargetMode="External"/><Relationship Id="rId35" Type="http://schemas.openxmlformats.org/officeDocument/2006/relationships/hyperlink" Target="http://www.nevo.co.il/Law_word/law15/memshala-1073.pdf" TargetMode="External"/><Relationship Id="rId36" Type="http://schemas.openxmlformats.org/officeDocument/2006/relationships/hyperlink" Target="http://www.nevo.co.il/Law_word/law14/law-2649.pdf" TargetMode="External"/><Relationship Id="rId37" Type="http://schemas.openxmlformats.org/officeDocument/2006/relationships/hyperlink" Target="http://www.nevo.co.il/Law_word/law15/memshala-1073.pdf" TargetMode="External"/><Relationship Id="rId38" Type="http://schemas.openxmlformats.org/officeDocument/2006/relationships/hyperlink" Target="http://www.nevo.co.il/Law_word/law14/law-2649.pdf" TargetMode="External"/><Relationship Id="rId39" Type="http://schemas.openxmlformats.org/officeDocument/2006/relationships/hyperlink" Target="http://www.nevo.co.il/Law_word/law15/memshala-1073.pdf" TargetMode="External"/><Relationship Id="rId40" Type="http://schemas.openxmlformats.org/officeDocument/2006/relationships/hyperlink" Target="http://www.nevo.co.il/Law_word/law14/law-2649.pdf" TargetMode="External"/><Relationship Id="rId41" Type="http://schemas.openxmlformats.org/officeDocument/2006/relationships/hyperlink" Target="http://www.nevo.co.il/Law_word/law15/memshala-1073.pdf" TargetMode="External"/><Relationship Id="rId42" Type="http://schemas.openxmlformats.org/officeDocument/2006/relationships/hyperlink" Target="http://www.nevo.co.il/Law_word/law14/law-2649.pdf" TargetMode="External"/><Relationship Id="rId43" Type="http://schemas.openxmlformats.org/officeDocument/2006/relationships/hyperlink" Target="http://www.nevo.co.il/Law_word/law15/memshala-1073.pdf" TargetMode="External"/><Relationship Id="rId44" Type="http://schemas.openxmlformats.org/officeDocument/2006/relationships/hyperlink" Target="http://www.nevo.co.il/Law_word/law14/law-2649.pdf" TargetMode="External"/><Relationship Id="rId45" Type="http://schemas.openxmlformats.org/officeDocument/2006/relationships/hyperlink" Target="http://www.nevo.co.il/Law_word/law15/memshala-1073.pdf" TargetMode="External"/><Relationship Id="rId46" Type="http://schemas.openxmlformats.org/officeDocument/2006/relationships/hyperlink" Target="http://www.nevo.co.il/Law_word/law14/law-2649.pdf" TargetMode="External"/><Relationship Id="rId47" Type="http://schemas.openxmlformats.org/officeDocument/2006/relationships/hyperlink" Target="http://www.nevo.co.il/Law_word/law15/memshala-1073.pdf" TargetMode="External"/><Relationship Id="rId48" Type="http://schemas.openxmlformats.org/officeDocument/2006/relationships/hyperlink" Target="http://www.nevo.co.il/Law_word/law14/law-2649.pdf" TargetMode="External"/><Relationship Id="rId49" Type="http://schemas.openxmlformats.org/officeDocument/2006/relationships/hyperlink" Target="http://www.nevo.co.il/Law_word/law15/memshala-1073.pdf" TargetMode="External"/><Relationship Id="rId50" Type="http://schemas.openxmlformats.org/officeDocument/2006/relationships/hyperlink" Target="http://www.nevo.co.il/Law_word/law14/law-2649.pdf" TargetMode="External"/><Relationship Id="rId51" Type="http://schemas.openxmlformats.org/officeDocument/2006/relationships/hyperlink" Target="http://www.nevo.co.il/Law_word/law15/memshala-1073.pdf" TargetMode="External"/><Relationship Id="rId52" Type="http://schemas.openxmlformats.org/officeDocument/2006/relationships/hyperlink" Target="http://www.nevo.co.il/Law_word/law14/law-2649.pdf" TargetMode="External"/><Relationship Id="rId53" Type="http://schemas.openxmlformats.org/officeDocument/2006/relationships/hyperlink" Target="http://www.nevo.co.il/Law_word/law15/memshala-1073.pdf" TargetMode="External"/><Relationship Id="rId54" Type="http://schemas.openxmlformats.org/officeDocument/2006/relationships/hyperlink" Target="http://www.nevo.co.il/Law_word/law14/law-2649.pdf" TargetMode="External"/><Relationship Id="rId55" Type="http://schemas.openxmlformats.org/officeDocument/2006/relationships/hyperlink" Target="http://www.nevo.co.il/Law_word/law15/memshala-1073.pdf" TargetMode="External"/><Relationship Id="rId56" Type="http://schemas.openxmlformats.org/officeDocument/2006/relationships/hyperlink" Target="http://www.nevo.co.il/Law_word/law14/law-2649.pdf" TargetMode="External"/><Relationship Id="rId57" Type="http://schemas.openxmlformats.org/officeDocument/2006/relationships/hyperlink" Target="http://www.nevo.co.il/Law_word/law15/memshala-1073.pdf" TargetMode="External"/><Relationship Id="rId58" Type="http://schemas.openxmlformats.org/officeDocument/2006/relationships/hyperlink" Target="http://www.nevo.co.il/Law_word/law14/law-2649.pdf" TargetMode="External"/><Relationship Id="rId59" Type="http://schemas.openxmlformats.org/officeDocument/2006/relationships/hyperlink" Target="http://www.nevo.co.il/Law_word/law15/memshala-1073.pdf" TargetMode="External"/><Relationship Id="rId60" Type="http://schemas.openxmlformats.org/officeDocument/2006/relationships/hyperlink" Target="http://www.nevo.co.il/Law_word/law14/law-2649.pdf" TargetMode="External"/><Relationship Id="rId61" Type="http://schemas.openxmlformats.org/officeDocument/2006/relationships/hyperlink" Target="http://www.nevo.co.il/Law_word/law15/memshala-1073.pdf" TargetMode="External"/><Relationship Id="rId62" Type="http://schemas.openxmlformats.org/officeDocument/2006/relationships/hyperlink" Target="http://www.nevo.co.il/Law_word/law14/law-2649.pdf" TargetMode="External"/><Relationship Id="rId63" Type="http://schemas.openxmlformats.org/officeDocument/2006/relationships/hyperlink" Target="http://www.nevo.co.il/Law_word/law15/memshala-1073.pdf" TargetMode="External"/><Relationship Id="rId64" Type="http://schemas.openxmlformats.org/officeDocument/2006/relationships/hyperlink" Target="http://www.nevo.co.il/Law_word/law14/law-2649.pdf" TargetMode="External"/><Relationship Id="rId65" Type="http://schemas.openxmlformats.org/officeDocument/2006/relationships/hyperlink" Target="http://www.nevo.co.il/Law_word/law15/memshala-1073.pdf" TargetMode="External"/><Relationship Id="rId66" Type="http://schemas.openxmlformats.org/officeDocument/2006/relationships/hyperlink" Target="http://www.nevo.co.il/Law_word/law14/law-2649.pdf" TargetMode="External"/><Relationship Id="rId67" Type="http://schemas.openxmlformats.org/officeDocument/2006/relationships/hyperlink" Target="http://www.nevo.co.il/Law_word/law15/memshala-1073.pdf" TargetMode="External"/><Relationship Id="rId68" Type="http://schemas.openxmlformats.org/officeDocument/2006/relationships/hyperlink" Target="http://www.nevo.co.il/advertisements/nevo-100.doc" TargetMode="External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otnotes" Target="footnotes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633.pdf" TargetMode="External"/><Relationship Id="rId2" Type="http://schemas.openxmlformats.org/officeDocument/2006/relationships/hyperlink" Target="http://www.nevo.co.il/Law_word/law17/PROP-0901.pdf" TargetMode="External"/><Relationship Id="rId3" Type="http://schemas.openxmlformats.org/officeDocument/2006/relationships/hyperlink" Target="http://www.nevo.co.il/law_word/law14/law-2649.pdf" TargetMode="External"/><Relationship Id="rId4" Type="http://schemas.openxmlformats.org/officeDocument/2006/relationships/hyperlink" Target="http://www.nevo.co.il/Law_word/law15/memshala-107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8:03:00Z</dcterms:created>
  <dc:creator>Hofit</dc:creator>
  <dc:description/>
  <cp:keywords/>
  <dc:language>en-US</dc:language>
  <cp:lastModifiedBy>Yael Ilan</cp:lastModifiedBy>
  <dcterms:modified xsi:type="dcterms:W3CDTF">2017-07-30T10:51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שכירות ושאילה</vt:lpwstr>
  </property>
  <property fmtid="{D5CDD505-2E9C-101B-9397-08002B2CF9AE}" pid="3" name="CHNUMBER">
    <vt:lpwstr>p222k1</vt:lpwstr>
  </property>
  <property fmtid="{D5CDD505-2E9C-101B-9397-08002B2CF9AE}" pid="4" name="LAWNAME">
    <vt:lpwstr>חוק השכירות והשאילה, תשל"א-197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649.pdf;‎רשומות - ספר חוקים#תוקן ס"ח תשע"ז מס' 2649 ‏‏#מיום 19.7.2017 עמ' 1028  – תיקון מס' 1; ר' סעיף 16 לענין תחילה ותחולה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קניין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שכירות והגנת הדייר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